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me: _______________________________</w:t>
        <w:tab/>
        <w:tab/>
        <w:t>Date: _______</w:t>
        <w:tab/>
        <w:t xml:space="preserve"> Period: 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CHARLES DICKENS WEBQUES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lease begin with the following link: </w:t>
      </w:r>
      <w:hyperlink r:id="rId2">
        <w:r>
          <w:rPr>
            <w:rStyle w:val="InternetLink"/>
            <w:sz w:val="28"/>
            <w:szCs w:val="28"/>
            <w:highlight w:val="yellow"/>
          </w:rPr>
          <w:t>http://www.pbs.org/wgbh/masterpiece/olivertwist/dickens_timeline_text.html</w:t>
        </w:r>
      </w:hyperlink>
      <w:r>
        <w:rPr>
          <w:sz w:val="28"/>
          <w:szCs w:val="28"/>
          <w:highlight w:val="yello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059930" cy="1863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yellow"/>
                              </w:rPr>
                              <w:t>READ CAREFUL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NTRODUCTION:</w:t>
                            </w:r>
                            <w:r>
                              <w:rPr/>
                              <w:t xml:space="preserve"> Charles Dickens is said to be one of the greatest writers that has ever lived.  I would like you to spend some time getting to know this man and learning what the world was like as he knew it.  </w:t>
                            </w:r>
                            <w:r>
                              <w:rPr>
                                <w:b/>
                              </w:rPr>
                              <w:t>To access the link directly from a Word document, hold down the “ctrl” button while hovering your mouse over the link; a small hand will appear, allowing you to click on the link.</w:t>
                            </w:r>
                            <w:r>
                              <w:rPr/>
                              <w:t xml:space="preserve"> Record your answers by typing below; print when you’re done to submit for participation points/credit. DO NOT CHEAT or copy your neighbor’s answers. This is not a race—just use your time wisely. If you come across a link that is inactive, let your teacher know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 will be directed to various links to answer the following questions.  Have fun! 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9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highlight w:val="yellow"/>
                        </w:rPr>
                        <w:t>READ CAREFUL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INTRODUCTION:</w:t>
                      </w:r>
                      <w:r>
                        <w:rPr/>
                        <w:t xml:space="preserve"> Charles Dickens is said to be one of the greatest writers that has ever lived.  I would like you to spend some time getting to know this man and learning what the world was like as he knew it.  </w:t>
                      </w:r>
                      <w:r>
                        <w:rPr>
                          <w:b/>
                        </w:rPr>
                        <w:t>To access the link directly from a Word document, hold down the “ctrl” button while hovering your mouse over the link; a small hand will appear, allowing you to click on the link.</w:t>
                      </w:r>
                      <w:r>
                        <w:rPr/>
                        <w:t xml:space="preserve"> Record your answers by typing below; print when you’re done to submit for participation points/credit. DO NOT CHEAT or copy your neighbor’s answers. This is not a race—just use your time wisely. If you come across a link that is inactive, let your teacher know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 will be directed to various links to answer the following questions.  Have fun! 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was the date of Charles Dickens’ birth? 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How old was Dickens when the family moved to London, England? 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was Dickens doing right before he died?  </w:t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hat famous story did Dickens write in 1843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Go to: </w:t>
      </w:r>
      <w:r>
        <w:rPr>
          <w:sz w:val="28"/>
          <w:szCs w:val="28"/>
          <w:highlight w:val="yellow"/>
        </w:rPr>
        <w:t> </w:t>
      </w:r>
      <w:hyperlink r:id="rId3">
        <w:r>
          <w:rPr>
            <w:rStyle w:val="InternetLink"/>
            <w:sz w:val="28"/>
            <w:szCs w:val="28"/>
            <w:highlight w:val="yellow"/>
          </w:rPr>
          <w:t>http://www.english.uwosh.edu/roth/VictorianEngland.htm</w:t>
        </w:r>
      </w:hyperlink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>Keep scrolling down the page until you see “MONEY</w:t>
      </w:r>
      <w:r>
        <w:rPr>
          <w:sz w:val="28"/>
          <w:szCs w:val="28"/>
        </w:rPr>
        <w:t xml:space="preserve">.”  List the three types of money used in England during this tim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C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A little further down, you’ll notice “DISEASES.”  </w:t>
      </w:r>
      <w:r>
        <w:rPr>
          <w:sz w:val="28"/>
          <w:szCs w:val="28"/>
        </w:rPr>
        <w:t xml:space="preserve">Please list three major diseases during Dickens’s time. 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 xml:space="preserve">______________________: </w:t>
        <w:br/>
        <w:br/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______________________: </w:t>
        <w:br/>
        <w:br/>
      </w:r>
    </w:p>
    <w:p>
      <w:pPr>
        <w:pStyle w:val="NormalWeb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______________________: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>Go to:</w:t>
      </w:r>
      <w:r>
        <w:rPr>
          <w:sz w:val="28"/>
          <w:szCs w:val="28"/>
          <w:highlight w:val="yellow"/>
        </w:rPr>
        <w:t xml:space="preserve">  </w:t>
      </w:r>
      <w:hyperlink r:id="rId4">
        <w:r>
          <w:rPr>
            <w:rStyle w:val="InternetLink"/>
            <w:sz w:val="28"/>
            <w:szCs w:val="28"/>
            <w:highlight w:val="yellow"/>
          </w:rPr>
          <w:t>http://www.victorianweb.org/history/poorlaw/dietwh.html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Workhouses were built to house poor Victorians, who worked for a small amount of food and money.  Name five foods that poor Victorians were given here. 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NormalWeb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  <w:t xml:space="preserve">Go to: </w:t>
      </w:r>
      <w:hyperlink r:id="rId5">
        <w:r>
          <w:rPr>
            <w:rStyle w:val="InternetLink"/>
            <w:sz w:val="28"/>
            <w:szCs w:val="28"/>
            <w:highlight w:val="yellow"/>
          </w:rPr>
          <w:t>http://www.logicmgmt.com/1876/schoolday.htm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Please read the list of 10 rules, which were found in a typical Victorian classroom.  In your opinion, which rules should still be used in schools today?  Explain why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Web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Go to:  </w:t>
      </w:r>
      <w:hyperlink r:id="rId6">
        <w:r>
          <w:rPr>
            <w:rStyle w:val="InternetLink"/>
            <w:sz w:val="28"/>
            <w:szCs w:val="28"/>
          </w:rPr>
          <w:t>http://charlesdickenspage.com/reading_dickens.html</w:t>
        </w:r>
      </w:hyperlink>
    </w:p>
    <w:p>
      <w:pPr>
        <w:pStyle w:val="NormalWeb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In the nineteenth century, who read Dickens? </w:t>
      </w:r>
    </w:p>
    <w:p>
      <w:pPr>
        <w:pStyle w:val="NormalWeb"/>
        <w:ind w:left="360"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Why, as we read Dickens today, is it challenging? </w:t>
      </w:r>
    </w:p>
    <w:p>
      <w:pPr>
        <w:pStyle w:val="NormalWeb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Go to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en.wikipedia.org/wiki/Charles_Dickens</w:t>
        </w:r>
      </w:hyperlink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ickens married Catherine Thompson Hogarth in 1836.  How many children did they have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Dickens wrote 20 major novels during his lifetime.  Please write down four of them; they should match up with the dates listed belo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1837-39: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849-50: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1859: 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1860-61: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Now…. Refer back to the “W” questions you wrote on your K-W-(L) sheet for Bellringer. Create at least one additional research-worthy question about Charles Dickens, or the Victorian times period. Write your question below, then use the links provided to you to help you answer your ques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research-worthy questio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search answer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t &amp; submit for credit by the end of class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irstletter">
    <w:name w:val="firstletter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masterpiece/olivertwist/dickens_timeline_text.html" TargetMode="External"/><Relationship Id="rId3" Type="http://schemas.openxmlformats.org/officeDocument/2006/relationships/hyperlink" Target="http://www.english.uwosh.edu/roth/VictorianEngland.htm" TargetMode="External"/><Relationship Id="rId4" Type="http://schemas.openxmlformats.org/officeDocument/2006/relationships/hyperlink" Target="http://www.victorianweb.org/history/poorlaw/dietwh.html" TargetMode="External"/><Relationship Id="rId5" Type="http://schemas.openxmlformats.org/officeDocument/2006/relationships/hyperlink" Target="http://www.logicmgmt.com/1876/schoolday.htm" TargetMode="External"/><Relationship Id="rId6" Type="http://schemas.openxmlformats.org/officeDocument/2006/relationships/hyperlink" Target="http://charlesdickenspage.com/reading_dickens.html" TargetMode="External"/><Relationship Id="rId7" Type="http://schemas.openxmlformats.org/officeDocument/2006/relationships/hyperlink" Target="http://en.wikipedia.org/wiki/Charles_Dickens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50:00Z</dcterms:created>
  <dc:creator>kbennett</dc:creator>
  <dc:description/>
  <cp:keywords/>
  <dc:language>en-US</dc:language>
  <cp:lastModifiedBy>Anna Tolin</cp:lastModifiedBy>
  <cp:lastPrinted>2010-11-29T07:41:00Z</cp:lastPrinted>
  <dcterms:modified xsi:type="dcterms:W3CDTF">2013-11-11T13:26:00Z</dcterms:modified>
  <cp:revision>5</cp:revision>
  <dc:subject/>
  <dc:title>A CHARLES DICKENS WEBQUEST</dc:title>
</cp:coreProperties>
</file>